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cense 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In consideration for the license fee paid, Ragnarok Press grants to you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the non-exclusive, nontransferable right to use and display the Scriptoriu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rough this service. If you are using this product for your work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employer.  Scriptorium software or image collections may be used o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connected to any number of printers or other image producing devic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: You may send a copy of any font or image for which you hold a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a commercial printer or other service bureau to enable the edi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, provided that such party agrees to erase those fonts or imag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dia and accepts liability for any misuse or appropriation of the font or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mbed" TrueType format fonts within your documents for the view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 of Images: Images included in this package may not be used in website desig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access and transfer of images is possible.  Lower resolution versions of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a design if they are at a resolution of a total pixel size no greater than 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mages in Print: You may use any images you purchase in a printed produc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value of that product does not derive solely from the use of the images.  Us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ions or decorations in a book, magazine or other publication of text is permi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Commercial use of images in calendars, as prints, on post cards, on greet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any other publication in which you are primarily reselling the art as art is prohibi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ermission from the publisher and the payment of a redistribution fee.  When us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blication you must include a statement indicating that copyright of any images you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ation. All contents of this package are Copyright 1998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narok Press reserves all rights not specifically granted to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orium product and the accompanying materials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and trade secrets of Ragnarok Press. Unauthorized copying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odified, merged, or included with other software, or of the written materials,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You may be held legally responsible for any infringement of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that is caused or encouraged by your failure to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ffective until terminated. This Agreement will terminate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Ragnarok Press if you fail to comply with any provision contained herei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ust destroy the written materials, the Scriptorium roduct, and all copies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nd in whole, 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periodically updates many Scriptorium products.  As a licensed user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t a discounted upgrad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warrants the Scriptorium Product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thirty (30) days from the date of deliver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. Ragnarok Press entire liability and your exclusive remedy as to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, at Ragnarok Press option, either return of purchase price or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 that is returned to Ragnarok Press with a copy of the invoice. Ragnarok P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product or refund the purchase price if failur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 or misapplication, or if any product is lost or damaged due to theft,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Any replacement product will be warranted for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 this product is provided "as is". Ragnarok Press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Ragnarok Pres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e Scriptorium Product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is package Copyright 1998,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