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421785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65120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30233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10591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42527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14445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25582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18559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930457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371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2068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46599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98211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